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编 制 说 明</w:t>
      </w:r>
    </w:p>
    <w:p>
      <w:pPr>
        <w:pStyle w:val="Style16"/>
        <w:keepNext w:val="false"/>
        <w:keepLines w:val="false"/>
        <w:widowControl/>
        <w:spacing w:lineRule="auto" w:line="360" w:before="0" w:after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本工程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校舍安全济源市济渎路学校餐厅部分治漏、厕所管道改造项目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范围为：教学楼北侧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#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卫生间改造，小学餐厅楼梯间屋顶治漏。</w:t>
      </w:r>
    </w:p>
    <w:p>
      <w:pPr>
        <w:pStyle w:val="Style16"/>
        <w:keepNext w:val="false"/>
        <w:keepLines w:val="false"/>
        <w:widowControl/>
        <w:spacing w:lineRule="auto" w:line="360" w:before="0" w:after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施工图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清单编制依据《建设工程工程量清单计价规范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(GB50500-2013)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》、《房屋建筑与装饰工程工程量计算规范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GB50854-201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》、《通用安装工程工程量计算规范》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GB50856-201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定额编制依据《河南省房屋建筑与装饰工程预算定额》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HA 01-31-201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、《河南省通用安装工程预算定额》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HA 02-31-201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税金依据（建办标函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9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号）文按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%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工费按照豫建消技【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】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号文第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期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7-1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人工价格指数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材料价格参照《济源市建设工程造价信息》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第一期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份材料除税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其他措施费：夜间施工增加费、二次搬运费、冬雨季施工增加费全额计取，结算时依实结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17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三、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17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拆除建筑垃圾及余方外运按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公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17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因为改造工程，施工中存在不可预见因素几率较大，暂列金额按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200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元计入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17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更换木门不列入改造范围，未计。</w:t>
      </w:r>
    </w:p>
    <w:sectPr>
      <w:headerReference w:type="default" r:id="rId2"/>
      <w:type w:val="nextPage"/>
      <w:pgSz w:w="11906" w:h="16838"/>
      <w:pgMar w:left="1797" w:right="136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39:00Z</dcterms:created>
  <dc:creator>微软用户</dc:creator>
  <dc:description/>
  <dc:language>en-US</dc:language>
  <cp:lastModifiedBy>乔宝贝</cp:lastModifiedBy>
  <cp:lastPrinted>2023-02-13T11:06:00Z</cp:lastPrinted>
  <dcterms:modified xsi:type="dcterms:W3CDTF">2023-06-29T01:17:37Z</dcterms:modified>
  <cp:revision>25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831BD9D8D4286941770B3E19777D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WY4ZGU2MGJlMGEwMWEyZDE5ZTBjZTQ3NDE1ZDJjNTkifQ==</vt:lpwstr>
  </property>
</Properties>
</file>